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ЗАЧЕРГОВ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    » вересня  2022 року</w:t>
        <w:tab/>
        <w:t xml:space="preserve">                                                                         №            - 33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( дод.1) 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) (дод.2), по видатках у сумі 232 814 059,75  грн (двісті тридцять два мільйони вісімсот чотирнадцять тисяч п’ятдесят дев’ять грн 75 коп.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</w:t>
      </w:r>
      <w:r>
        <w:rPr>
          <w:b/>
        </w:rPr>
        <w:t xml:space="preserve"> </w:t>
      </w:r>
      <w:r>
        <w:rPr/>
        <w:t xml:space="preserve">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), по видатках у сумі  229 071 022,64 грн (двісті двадцять дев’ять мільйонів сімдесят одна тисяча двадцять дві грн 64 коп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), по видатках у сумі 3 743 037,11 грн (три мільйони сімсот сорок три тисячі тридцять сім грн 11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>______________________     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_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        Тетяна СІМОН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2-09-06T12:44:00Z</dcterms:modified>
  <cp:revision>302</cp:revision>
  <dc:subject/>
  <dc:title/>
</cp:coreProperties>
</file>